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 программе  «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«Повышение качества жизни населения на территории Орловского сельсовета»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51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1276"/>
        <w:gridCol w:w="3685"/>
        <w:gridCol w:w="1134"/>
        <w:gridCol w:w="1134"/>
        <w:gridCol w:w="1134"/>
        <w:gridCol w:w="1134"/>
        <w:gridCol w:w="1220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. Совершенствование системы комплексного благоустройства сельского поселения, создание комфортных и безопасных условий проживания и отдыха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: </w:t>
            </w:r>
            <w:r>
              <w:rPr>
                <w:rFonts w:cs="Times New Roman" w:ascii="Times New Roman" w:hAnsi="Times New Roman"/>
                <w:color w:val="000000"/>
              </w:rPr>
              <w:t>Улучшение санитарно-экологической, пожарно-безопасной обстановки, внешнего и архитектурного облика населенных пунктов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общей протяженности освещенных частей улиц, проездов к общей протяженности улиц, проездов на конец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содержания минерализованных полос к общей протяженности минерализованных полос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я охвата территории населенных пунктов в местах прилегания лесных массивов минерализованными полос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ликвидированных несанкционированных свалок к общему числу несанкционированных свал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благоустроенных мест захоронения к общему количеству мест захоро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мест массового отдыха к общему количеству мест массового отдых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общей площади зеленых насаждений, цветочного оформления к общей площади земель общего пользования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. Обеспечение сохранности, модернизация и развитие сети автомобильных дорог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ind w:first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протяженности автомобильных дорог общего пользования местного значения, на которой проведены работы по ремонту и капитальному ремонту в общей протяженности се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 Создание условий для приведения жилищного фонда и коммунальной инфраструктуры в надлежащее состояние, обеспечивающие комфортные условия проживания на территории муниципа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Обеспечение надежной эксплуатации объектов коммунальной инфраструктуры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колодцев, уличной водопроводной сети, нуждающейся в замене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глубинных насосов на водонапорных башнях с предельно допустимой степенью износа требующих заме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ос 0,504 кв. м. ветхих и авар.стро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03:00Z</dcterms:created>
  <dc:creator>Машукова Татьяна Викторовна</dc:creator>
  <dc:description/>
  <cp:keywords/>
  <dc:language>en-US</dc:language>
  <cp:lastModifiedBy>Машукова Татьяна Викторовна</cp:lastModifiedBy>
  <dcterms:modified xsi:type="dcterms:W3CDTF">2014-11-06T00:24:00Z</dcterms:modified>
  <cp:revision>6</cp:revision>
  <dc:subject/>
  <dc:title/>
</cp:coreProperties>
</file>